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ЛОВОДСКОЕ СЕЛЬСКОЕ ПОСЕЛЕНИЕ</w:t>
        <w:br/>
        <w:t>БЕЛОВОДСКАЯ СЕЛЬСК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1.04.2016г. № 15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Беловодка</w:t>
      </w:r>
    </w:p>
    <w:p>
      <w:pPr>
        <w:pStyle w:val="Normal"/>
        <w:spacing w:before="0" w:after="0"/>
        <w:ind w:right="41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4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мене  режима  повышенной готовности на территории  Беловодского 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вязи  со стабилизацией погодных условий на территории 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нить  режим  повышенной готовности на территории  Беловодского  сельского  поселения,  введенный постановлением администрации поселения от 01.04.2016года №14  «О введении  режима  повышенной готовности на  территории Беловодского сельского поселения»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 за  исполнением  настоящего  постановления  оставляю за собой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ловод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  С.И.Макаренко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3:42:00Z</dcterms:created>
  <dc:creator>Виктор Сазонов</dc:creator>
  <dc:description/>
  <cp:keywords/>
  <dc:language>en-US</dc:language>
  <cp:lastModifiedBy>вася</cp:lastModifiedBy>
  <cp:lastPrinted>2004-01-02T01:56:00Z</cp:lastPrinted>
  <dcterms:modified xsi:type="dcterms:W3CDTF">2004-01-01T23:42:00Z</dcterms:modified>
  <cp:revision>2</cp:revision>
  <dc:subject/>
  <dc:title>РОССИЙСКАЯ ФЕДЕРАЦИЯ</dc:title>
</cp:coreProperties>
</file>